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/>
      </w:pPr>
      <w:r>
        <w:rPr/>
      </w:r>
    </w:p>
    <w:p>
      <w:pPr>
        <w:pStyle w:val="TextBody"/>
        <w:ind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ESCRIPTORI 120CMx50CMx74.5cm  (llarg x ample x altur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MOB7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s aproximades: Tauler de 120cm x 50 cm x 74.5cm (llarg x ample x altura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 calaixos no fixes (3) sense potes ni rod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de suport de metall pintat de blanc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ó de cablejat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27" w:hanging="360"/>
              <w:rPr/>
            </w:pPr>
            <w:r>
              <w:rPr>
                <w:rFonts w:cs="Arial" w:ascii="Arial" w:hAnsi="Arial"/>
              </w:rPr>
              <w:t>Gruix material aproximat:</w:t>
            </w:r>
          </w:p>
          <w:p>
            <w:pPr>
              <w:pStyle w:val="Normal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aglomerat de primera qualitat. Requisits classe E1. Tauler de 19 y 35 mm d’espessor amb paper melaminitzat a dues cares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/>
            </w:pPr>
            <w:r>
              <w:rPr>
                <w:rFonts w:cs="Arial" w:ascii="Arial" w:hAnsi="Arial"/>
              </w:rPr>
              <w:t>Tauler de 19mm en fronts de calaix i porta, laterals i estants interiors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35mm en sobretapes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MDF de 3mm al darrera de la tauleta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MDF de 10mm en les caixes dels calaixos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onades de PVC d’1 mm en laterals i prestatgeries interiors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onades de PVC de 2 mm en portes, calaixos i cantonades de sobretapes.</w:t>
            </w:r>
          </w:p>
          <w:p>
            <w:pPr>
              <w:pStyle w:val="Normal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antibacterià i ignífug segons normativa. Presentar certificat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Color fusta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43940" cy="98044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Pics">
    <w:name w:val="Pics"/>
    <w:qFormat/>
    <w:rPr>
      <w:rFonts w:ascii="OpenSymbol;Arial Unicode MS" w:hAnsi="OpenSymbol;Arial Unicode MS" w:eastAsia="OpenSymbol;Arial Unicode MS" w:cs="OpenSymbol;Arial Unicode MS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Helvetica Neue;Arial" w:hAnsi="Helvetica Neue;Arial" w:cs="Helvetica Neue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32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10-16T08:01:00Z</dcterms:modified>
  <cp:revision>23</cp:revision>
  <dc:subject/>
  <dc:title>ESTERILITZADOR A VAPOR DE 20 LITRES</dc:title>
</cp:coreProperties>
</file>